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7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Д клас, St</w:t>
            </w:r>
          </w:p>
        </w:tc>
        <w:tc>
          <w:tcPr>
            <w:tcW w:w="10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9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7"/>
        <w:gridCol w:w="2247"/>
      </w:tblGrid>
      <w:tr>
        <w:trPr/>
        <w:tc>
          <w:tcPr>
            <w:tcW w:w="49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7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24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1"/>
        <w:gridCol w:w="671"/>
        <w:gridCol w:w="1972"/>
        <w:gridCol w:w="2004"/>
        <w:gridCol w:w="1479"/>
        <w:gridCol w:w="907"/>
        <w:gridCol w:w="1875"/>
      </w:tblGrid>
      <w:tr>
        <w:trPr>
          <w:tblHeader w:val="true"/>
        </w:trPr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ишин Олексій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арашу Крісті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іпнічук Євген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ський Ігор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ук Анастасія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йчук Роман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оєва Олександр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іцин Михайло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іченко Март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дько Владислав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манко Веронік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як Валентин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Олена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1"/>
              <w:gridCol w:w="3185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6 5 5 5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6 4 4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5 6 1 6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4 3 3 6 3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2 2 1 4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2 1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3 6 4 5 6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3 5 4 4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3 5 5 6 1 5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4 4 3 6 3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1 3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2 2 2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3 3 6 5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6 2 5 4 4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5 5 6 1 6 6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3 6 4 5 3 5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2 4 2 3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3 5 3 6 4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2 6 6 5 3 5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5 5 4 6 1 6 4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3 4 5 2 6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1 2 4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2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51:00Z</dcterms:created>
  <dc:creator>Taras</dc:creator>
  <dc:description/>
  <cp:keywords/>
  <dc:language>en-US</dc:language>
  <cp:lastModifiedBy>Taras</cp:lastModifiedBy>
  <cp:lastPrinted>2012-05-20T11:51:00Z</cp:lastPrinted>
  <dcterms:modified xsi:type="dcterms:W3CDTF">2012-05-20T07:51:00Z</dcterms:modified>
  <cp:revision>4</cp:revision>
  <dc:subject/>
  <dc:title>Протокол - Ukrainian Cup - 2012 - Ювенали ІІ Д клас - St</dc:title>
</cp:coreProperties>
</file>